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57"/>
        <w:gridCol w:w="276"/>
        <w:gridCol w:w="552"/>
        <w:gridCol w:w="131"/>
        <w:gridCol w:w="2086"/>
        <w:gridCol w:w="1254"/>
        <w:gridCol w:w="13"/>
        <w:gridCol w:w="1389"/>
      </w:tblGrid>
      <w:tr>
        <w:trPr>
          <w:trHeight w:val="570" w:hRule="atLeast"/>
        </w:trPr>
        <w:tc>
          <w:tcPr>
            <w:tcW w:w="41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905</wp:posOffset>
                      </wp:positionV>
                      <wp:extent cx="243141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1440" cy="723960"/>
                                <a:chOff x="0" y="0"/>
                                <a:chExt cx="243144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C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497880" y="0"/>
                                  <a:ext cx="193356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vsp_seal (no background, no border)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440"/>
                                  <a:ext cx="56268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5pt;margin-top:0.15pt;width:191.45pt;height:57pt" coordorigin="63,3" coordsize="3829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C" stroked="f" o:allowincell="t" style="position:absolute;left:847;top:3;width:3044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vsp_seal (no background, no border)" stroked="f" o:allowincell="t" style="position:absolute;left:63;top:5;width:885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25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MONT STATE POLICE</w:t>
              <w:br/>
              <w:t>Operation CARE</w:t>
            </w:r>
          </w:p>
        </w:tc>
      </w:tr>
      <w:tr>
        <w:trPr>
          <w:trHeight w:val="570" w:hRule="atLeast"/>
        </w:trPr>
        <w:tc>
          <w:tcPr>
            <w:tcW w:w="41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Collection Form</w:t>
            </w:r>
          </w:p>
        </w:tc>
      </w:tr>
      <w:tr>
        <w:trPr>
          <w:trHeight w:val="570" w:hRule="atLeast"/>
        </w:trPr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ooper: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_572362586"/>
                  <w:enabled/>
                  <w:ddList>
                    <w:result w:val="0"/>
                    <w:listEntry w:val="Select barracks"/>
                    <w:listEntry w:val="Williston (A1)"/>
                    <w:listEntry w:val="St. Albans (A2)"/>
                    <w:listEntry w:val="Middlesex (A3)"/>
                    <w:listEntry w:val="St Johnsbury (A4)"/>
                    <w:listEntry w:val="Derby (A5)"/>
                    <w:listEntry w:val="Westminster (B1)"/>
                    <w:listEntry w:val="Royalton (B2)"/>
                    <w:listEntry w:val="Shaftsbury (B3)"/>
                    <w:listEntry w:val="Rutland (B4)"/>
                    <w:listEntry w:val="New Haven (B5)"/>
                    <w:listEntry w:val="Headquarters (HQ)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572362586"/>
            <w:bookmarkStart w:id="1" w:name="__Fieldmark__1_57236258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Worked:</w:t>
            </w:r>
          </w:p>
        </w:tc>
        <w:tc>
          <w:tcPr>
            <w:tcW w:w="7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_572362586"/>
                  <w:enabled/>
                  <w:ddList>
                    <w:result w:val="0"/>
                    <w:listEntry w:val="Indicate Reporting Period / Event"/>
                    <w:listEntry w:val="Super Bowl Sunday: February 4th, 2018"/>
                    <w:listEntry w:val="Memorial Day / Buckle Up : May 21st - 28th, 2018"/>
                    <w:listEntry w:val="Independence Day:  July 3rd - July 4th, 2018"/>
                    <w:listEntry w:val="Labor Day: August 31st - September 3rd, 2018"/>
                    <w:listEntry w:val="Thanksgiving: November 21st - 25th, 2018"/>
                    <w:listEntry w:val="CARE Lifesaver Weekend: December 21st - 23rd, 2018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_572362586"/>
            <w:bookmarkStart w:id="3" w:name="__Fieldmark__2_57236258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387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his form is to be turned in prior to 0900 on  the first workday immediately following the reporting period for Station totals (DPS259)</w:t>
            </w:r>
          </w:p>
        </w:tc>
        <w:tc>
          <w:tcPr>
            <w:tcW w:w="5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TE:  </w:t>
            </w:r>
            <w:r>
              <w:rPr>
                <w:rFonts w:cs="Arial" w:ascii="Arial" w:hAnsi="Arial"/>
                <w:sz w:val="22"/>
                <w:szCs w:val="22"/>
              </w:rPr>
              <w:t>If any C.A.R.E. enforcement overtime was done during this period, an officer’s activity report must be completed.</w:t>
            </w:r>
          </w:p>
        </w:tc>
      </w:tr>
      <w:tr>
        <w:trPr>
          <w:trHeight w:val="504" w:hRule="atLeast"/>
        </w:trPr>
        <w:tc>
          <w:tcPr>
            <w:tcW w:w="387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9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Enforcement Stops</w:t>
            </w:r>
          </w:p>
        </w:tc>
        <w:tc>
          <w:tcPr>
            <w:tcW w:w="1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8187" w:type="dxa"/>
            <w:gridSpan w:val="8"/>
            <w:tcBorders>
              <w:top w:val="single" w:sz="4" w:space="0" w:color="FFFFFF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ES / Event / Inciden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57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eding Violation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eding Warning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belt Violation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belt Warning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ild Passenger Violation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ild Passenger Warning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V Enforcement Stop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V Inspection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Crashe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 / Extent of Crashes</w:t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Crashes – Interstate Highway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# of Injury Crash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Crashes – US Highway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# of Fatal Crash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Crashes – State Highway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# of Fatalities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Crashes – Other road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 of Fatalities wearing seatbel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ohol Related Crashe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 Related Crash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DUI Arrest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Other Arre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Motorist Assists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Felony Arres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d by:</w:t>
            </w:r>
          </w:p>
          <w:p>
            <w:pPr>
              <w:pStyle w:val="Normal"/>
              <w:spacing w:before="120" w:after="0"/>
              <w:ind w:left="12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Form 259a</w:t>
      </w:r>
    </w:p>
    <w:sectPr>
      <w:type w:val="continuous"/>
      <w:pgSz w:w="12240" w:h="15840"/>
      <w:pgMar w:left="1440" w:right="1440" w:gutter="0" w:header="0" w:top="1152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00:00Z</dcterms:created>
  <dc:creator>State of Vermont</dc:creator>
  <dc:description/>
  <cp:keywords/>
  <dc:language>en-US</dc:language>
  <cp:lastModifiedBy>Hunt, Michelle C</cp:lastModifiedBy>
  <cp:lastPrinted>2004-08-30T14:19:00Z</cp:lastPrinted>
  <dcterms:modified xsi:type="dcterms:W3CDTF">2018-08-24T14:00:00Z</dcterms:modified>
  <cp:revision>2</cp:revision>
  <dc:subject/>
  <dc:title> </dc:title>
</cp:coreProperties>
</file>